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P Ř Í L O H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říspěvkové organizace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  <w:sz w:val="13"/>
          <w:szCs w:val="13"/>
        </w:rPr>
        <w:t>Správa majetku obce Lužice, příspěvková orgranizace, Česká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  <w:sz w:val="13"/>
          <w:szCs w:val="13"/>
        </w:rPr>
        <w:t>69618 Lužice, , IČ:720206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sestaven k : 31.12.2011  za období: 12/2011   v Kč, s přesností na dvě desetinná mí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1. Informace podle § 7 odst.3 zákona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ní  znám důvod, že bychom měli ukončit činnost během účetního období ro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010.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2. Informace podle § 7 odst.4 zákona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V účetním období v roce 2010 nebudeme měnit účetní metody.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3.  Informace podle § 7 odst.5 zákona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ic se nemění.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Způsob zaokrouhlování: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Nákladové a výnosové účty jsou matematicky zaokrouhleny na tisíce Kč.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Z těchto zaokrouhlených položek se sestaví výkaz Zisku a ztráty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Výsledek, tj. součet výsledku hospodaření hlavní i hospodářské činnosti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e přenese do Rozvahy, kde jsou také ostatní jednotlivé položky nejprve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zaokrouhleny a poté sečteny do součtových řádků.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ři zpracování výkazu Příloha se zaokrouhlené hodnoty některých položek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rovnávají na předem zpracovaný výkaz Rozvaha. O případné rozdíly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vzniklé zaokrouhlováním se upraví dané položky výkazu Příloha.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Teprve potom se výkaz sestaví a vytvoří součtové řádky.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U výkazu Rozvaha je případný rozdíly mezi aktivy a pasivy umístěn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k účtům:377 nebo 378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4.Informace podle §7 odst.5 zákona o stavu účtů v knize podrozvahových účtů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>P O L O Ž K A                                                   Syntetický              O B D O B 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Číslo    Název                                                        účet          BĚŽNÉ         MINULÉ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3"/>
          <w:szCs w:val="13"/>
        </w:rPr>
        <w:t>P.I.     Majetek účetní jednotky                                                  1196.01        2243.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Jiný drobný dlouhodobý nehmotný majetek                       901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2. Drobný dlouhodobý hmotný majetek                              902        1196.01        2243.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3. Ostatní majetek                                               903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P.II.    Odepsané pohledávky a závazky                                    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Odepsané pohledávky                                           911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2. Odepsané závazky                                              912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P.III.   Podmíněné pohledávky z důvodu užívání majetku jinou osobou       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Krátk.podm.pohl.z důvodu úpl.užívání majetku jinou osobou     921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2. Dlouh.podm.pohled.z důvodu úpl.užívání majetku jin.osobou     922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3. Kr.podm.pohl.z důvodu užív.maj.j.osobou na zákl.sml.o výp.    923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4. Dl.podm.pohl.z důvodu užív.maj.j.osobou na zákl.sml.o výp.    924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5. Krátk.podm.pohl.z důvodu užívání majetku j.osobou z j.dův.    925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6. Dlouh.podm.pohl.z důvodu užívání majetku j.osobou z j.dův.    926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P.IV.    Další podmíněné pohledávky a ostatní podmíněná aktiva            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Krátk.podmín.pohledávky ze smluv o prodeji dlouh.majetku      931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2. Dlouh.podmín.pohledávky ze smluv o prodeji dlouh.majetku      932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3. Krátkodobé podmíněné pohledávky z jiných smluv                933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4. Dlouhodobé podmíněné pohledávky z jiných smluv                934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5. Krátkodobé podmín. pohledávky ze vztahu k prostředkům EU      939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6. Dlouhodobé podmín. pohledávky ze vztahu k prostředkům EU      941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7. Krátkodobé podmín. pohledávky ze vztahu k jiným zdrojům       942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8. Dlouhodobé podmín. pohledávky ze vztahu k jiným zdrojům       943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9. Krátkodobé podmín.úhrady pohledávek z přijatých zajištění     944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0. Dlouhodobé podmín.úhrady pohledávek z přijatých zajištění     945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1. Kr.podmín.pohledávky ze soud.sporů,správ.řízení a j.říz.      947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2. Dl.podmín.pohledávky ze soud.sporů,správ.řízení a j.říz.      948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3. Ostatní krátkodobá podmíněná aktiva                           949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4. Ostatní dlouhodobá podmíněná aktiva                           951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P.V.     Podmíněné závazky z důvodu užívání cizího majetku                   -10857649.34   -10857649.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Krátkodobé podmíněné závazky z leasingových smluv             961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2. Dlouhodobé podmíněné závazky z leasingových smluv             962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3. Krátk.podm.záv.z důvodu úpl.užívání ciz.maj.na zákl.j.dův.    963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4. Dl.podm.záv.z důvodu úpl.užívání ciz.maj.na zákl.j.důvodu     964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5. Kr.podm.záv.z důvodu užívání ciz.maj.na zákl.sml.o výpůj.     965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6. Dl.podm.záv.z důvodu užívání ciz.maj.na zákl.sml.o výpůj.     966   -10857649.34   -10857649.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7. Kr.podm.záv.z důvodu užívání ciz.maj.nebo j.převz.z j.d.      967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8. Dl.podm.záv.z důvodu užívání ciz.maj.nebo j.převz.z j.d.      968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P.VI.    Další podmíněné závazky a ostatní podmíněná pasiva               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Krátk.podmíněné závazky ze smluv o pořízení dlouh.majetku     971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2. Dlouh.podmíněné závazky ze smluv o pořízení dlouh.majetku     972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3. Krátkodobé podmíněné závazky z jiných smluv                   973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4. Dlouhodobé podmíněné závazky z jiných smluv                   974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5. Krátkodobé podmíněné závazky ze vztahu k prostředkům EU       975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6. Dlouhodobé podmíněné závazky ze vztahu k prostředkům EU       976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7. Kr.podm.záv.vypl.z.práv.př.a dal.čin.moci zák.,výk.,soud.     978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8. Dl.podm.záv.vypl.z.práv.př.a dal.čin.moci zák.,výk.,soud.     979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9. Krátkodobé podmíněné závazky z poskytnutých zajištění         981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0. Dlouhodobé podmíněné závazky z poskytnutých zajištění         982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1. Kr.podmín.závazky ze soud.sporů,správ.řízení a jin.řízení     983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2. Dl.podmín.závazky ze soud.sporů,správ.řízení a jin.řízení     984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3. Ostatní krátkodobá podmíněná pasiva                           985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4. Ostatní dlouhodobá podmíněná pasiva                           986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P.VII.   Vyrovnávací účty                                                     10858845.35    10859892.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Vyrovnávací účet k podrozvahovým účtům                        999    10858845.35    10859892.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</w:t>
      </w:r>
      <w:r>
        <w:rPr>
          <w:rFonts w:cs="Courier New" w:ascii="Courier New" w:hAnsi="Courier New"/>
          <w:sz w:val="13"/>
          <w:szCs w:val="13"/>
        </w:rPr>
        <w:t xml:space="preserve">Okamžik sestavení: 31.12.2011                                     Podpisový záznam: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5.Informace podle § 18 odst.1 písm.c) zákona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 xml:space="preserve">P O L O Ž K A                                                                     Stav k         Stav k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Název                                                                Číslo        1.1.2011     31.12.201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Spl.závazky pojistného na soc.zabezp.a přísp.na st.politiku.zaměst.     52        2701.00        2701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Splatné závazky veřejného zdravotního pojištění                         53        1157.00        1157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Evidované daňové nedoplatky u místně příslušných finančních orgánů      54       12713.30        3213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6. Informace podle § 19 odst.5 písm.a) zákona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XXX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7. Informace podle § 19 odst.5 písm.b) zákona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XXX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8. Informace podle § 66 odst.6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XXX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9. Informace podle § 66 odst.8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XXX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10.Informace podle § 4 odst.8 písm.d) zákona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 xml:space="preserve">P O L O Ž K A                                                                     Stav k         Stav k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Název                                                           Účet     Číslo    1.1.2011     31.12.201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Dotace celkem na dlouhodobý majetek ze státního rozpočtu     AÚ 403      1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v tom: systémové dotace na dlouhodobý majetek                          2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</w:t>
      </w:r>
      <w:r>
        <w:rPr>
          <w:rFonts w:cs="Courier New" w:ascii="Courier New" w:hAnsi="Courier New"/>
          <w:sz w:val="13"/>
          <w:szCs w:val="13"/>
        </w:rPr>
        <w:t>z toho na: výzkum a vývoj                                       3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</w:t>
      </w:r>
      <w:r>
        <w:rPr>
          <w:rFonts w:cs="Courier New" w:ascii="Courier New" w:hAnsi="Courier New"/>
          <w:sz w:val="13"/>
          <w:szCs w:val="13"/>
        </w:rPr>
        <w:t>vzdělávání pracovníků                                4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</w:t>
      </w:r>
      <w:r>
        <w:rPr>
          <w:rFonts w:cs="Courier New" w:ascii="Courier New" w:hAnsi="Courier New"/>
          <w:sz w:val="13"/>
          <w:szCs w:val="13"/>
        </w:rPr>
        <w:t>informatiku                                          5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</w:t>
      </w:r>
      <w:r>
        <w:rPr>
          <w:rFonts w:cs="Courier New" w:ascii="Courier New" w:hAnsi="Courier New"/>
          <w:sz w:val="13"/>
          <w:szCs w:val="13"/>
        </w:rPr>
        <w:t>individuální dotace na jmenovité akce                           6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Přijaté prostředky ze zahraničí na dlouhodobý majetek        AÚ 403      7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Přij.dotace celkem na dl.maj.z rozpočtu územ.samospráv.celků AÚ 403      8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Přijaté příspěvky a dotace ze státního rozpočtu              AÚ 671      9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z toho: přijaté příspěvky na provoz od zřizovatele         AÚ 671     1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</w:t>
      </w:r>
      <w:r>
        <w:rPr>
          <w:rFonts w:cs="Courier New" w:ascii="Courier New" w:hAnsi="Courier New"/>
          <w:sz w:val="13"/>
          <w:szCs w:val="13"/>
        </w:rPr>
        <w:t>z toho na: výzkum a vývoj                                      11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</w:t>
      </w:r>
      <w:r>
        <w:rPr>
          <w:rFonts w:cs="Courier New" w:ascii="Courier New" w:hAnsi="Courier New"/>
          <w:sz w:val="13"/>
          <w:szCs w:val="13"/>
        </w:rPr>
        <w:t>vzdělávání pracovníků                               12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</w:t>
      </w:r>
      <w:r>
        <w:rPr>
          <w:rFonts w:cs="Courier New" w:ascii="Courier New" w:hAnsi="Courier New"/>
          <w:sz w:val="13"/>
          <w:szCs w:val="13"/>
        </w:rPr>
        <w:t>informatiku                                         13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př.dot.na neinv.nákl.souv.s fin.progr.ev.vISPROFIN AÚ 671     14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př.prostředky na výzkum a vývoj od posk.j.než zřiz.AÚ 671     15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Př.prostředky na výzkum a vývoj z rozpočtu úz.samospr.celků  AÚ 672     16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>Přij.prostředky na výzkum a vývoj od příjemců účel.podpory AÚ ÚS 67     17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Přijaté prostředky na provoz ze zahraničí                    AÚ 649     18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Př.přísp.a dot.celkem na provoz z rozpočtu úz.samospr.celků  AÚ 672     19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Přij. příspěvky a dotace na provoz z rozpočtu státních fondů AÚ 673     2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Přij. dotace celkem na dlouhodobý majetek z rozpočtu státních fondů     21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>Poskyt. návratné finanční výpomoci mezi rozpočty-kraj.úřadu  SÚ 316     22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Poskytnuté návratné finanční výpomoci mezi rozpočty - obcí   SÚ 316     23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Přij.návratné finanční výpomoci mezi rozpočty-ze st.rozpočtu SÚ 326     24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Přij.návratné finanční výpomoci mezi rozpočty-od kraj.úřadu  SÚ 326     25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Přijaté návratné finanční výpomoci mezi rozpočty-od obce     SÚ 326     26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Přij.návratné finanční výpomoci mezi rozpočty-od stát.fondů  SÚ 326     27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Přij.návrat. finanční výpomoci mezi rozpočty-od ost.veř.rozp.SÚ 326     28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>Posk.přechodné výpomoci přísp.organizacím-org.složkou státu  SÚ 316     29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Poskyt. přechodné výpomoci přísp.organizacím-krajským úřadem SÚ 316     3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Poskytnuté přechodné výpomoci přísp.organizacím-obcí         SÚ 316     31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>Krátkodobé bankovní úvěry tuzemské                           SÚ 281     32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Krátkodobé bankovní úvěry zahraniční                         SÚ 281     33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>Vydané krátkodobé dluhopisy v tuzemsku                       SÚ 283     34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Vydané krátkodobé dluhopisy v zahraničí                      SÚ 283     35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Ostatní krátkodobé závazky (finanční výpomoci) tuzemské      SÚ 289     36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Ostatní krátkodobé závazky (finanční výpomoci) zahraniční    SÚ 289     37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Směnky k úhradě tuzemské                                     SÚ 322     38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>Směnky k úhradě zahraniční                                   SÚ 322     39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Dlouhodobé bankovní úvěry tuzemské                           SÚ 451     4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Dlouhodobé bankovní úvěry zahraniční                         SÚ 451     41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>Vydané dluhopisy tuzemské                                    SÚ 453     42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Vydané dluhopisy zahraniční                                  SÚ 453     43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>Dlouhodobé směnky k úhradě tuzemské                          SÚ 457     44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Dlouhodobé směnky k úhradě zahraniční                        SÚ 457     45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Ostatní dlouhodobé závazky tuzemské                          SÚ 459     46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Ostatní dlouhodobé závazky zahraniční                        SÚ 459     47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Nakoupené dluhopisy a směnky k inkasu celkem       AÚ 063,253 a 312     48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z toho: krátk.dluhopisy a směnky úz. samospr.celků   AÚ 253 a 312     49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komunální dluhopisy územních samosprávných celků   AÚ 063     5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ostat.dluhopisy a směnky veř. rozpočtů   AÚ 063,253 a 312     51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</w:t>
      </w:r>
      <w:r>
        <w:rPr>
          <w:rFonts w:cs="Courier New" w:ascii="Courier New" w:hAnsi="Courier New"/>
          <w:sz w:val="13"/>
          <w:szCs w:val="13"/>
        </w:rPr>
        <w:t xml:space="preserve">Okamžik sestavení: 31.12.2011                                     Podpisový zázn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III. Organizační složky státu vykazují stavy údajů podpoložek č.22,23,29 přílohy účetní závěrky. Ministerstva jako organizač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složky státu vykazují též stavy údajů podpoložek č.48 až 51 přílohy účetní závěrky. Územní samosprávné celky vykazují stavy údajů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 xml:space="preserve">podpoložek č.22 až 51 přílohy účetní závěrky. Příspěvkové organizace vykazují údaje podpoložek č.1 až 19,32 a 33, 36 a 37,4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 xml:space="preserve">a 41 přílohy účetní závěrky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Stav položky č.20 vykazují příspěvkové organizace. Stav podpoložky č.21 vykazují územní samosprávné celky, příspěvkové organizace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>státní fondy a organizační složky stát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IV. Účetní jednotka uvede informace o stavu položek ve dvou sloupcích, v prvním sloupci k 1.lednu, ve druhém sloupci k okamži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sestavení mezitimní účetní závěrky nebo k rozvahovému dni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B.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</w:t>
      </w:r>
      <w:r>
        <w:rPr>
          <w:rFonts w:cs="Courier New" w:ascii="Courier New" w:hAnsi="Courier New"/>
          <w:sz w:val="13"/>
          <w:szCs w:val="13"/>
        </w:rPr>
        <w:t>Položka                                  Syntetický        Stav k         Stav 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Číslo               Název                                         účet        1.1.2011     31.12.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B.1.    Poskytnutí úvěru zajištěné zajišťovacím převodem aktiva    364               0           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B.2.    Půjčky cenných papírů zajištěné převodem peněž.prostředků  364               0           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B.3.    Prodej aktiva se současně sjednaným zpětným nákupem        364               0           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B.4.    Nákup aktiva se současně sjednaným zpětným prodejem        364               0           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C.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 xml:space="preserve">P O L O Ž K A                                                                     Stav k         Stav k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Číslo    Název                                                                    1.1.2011     31.12.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C.1      Krát.podm.pohledávky ze vztahu k rozp.prostředkům-nenávr.        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C.2      Dlouh.podm.pohledávky ze vztahu k rozp.prostředkům-nenávr.       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C.3      Krát.podm.pohledávky ze vztahu k rozp.prostředkům-návrat.        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C.4      Dlouh.podm.pohledávky ze vztahu k rozp.prostředkům-návrat.       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C.5      Podmíněné závazky ze vztahu k rozpočtovým prostředkům            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C.6      Rozpočtované prostředky                                          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D.1. Informace o individuálním referenčním množství mléka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XXX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D.2. Informace o individuální produkční kvótě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XXX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D.3. Informace o individuálním limitu prémiových práv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XXX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D.4. Informace o jiných obdobných kvótách a limitech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XXX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D.5. Počet jednotlivých věcí a souborů majetku nebo seznam tohoto majetku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XXX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D.6. Celková výměra lesních pozemků s lesním porostem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XXX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D.7. Výše ocenění lesních porostů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sz w:val="13"/>
          <w:szCs w:val="13"/>
        </w:rPr>
        <w:t>Hodnota :</w:t>
      </w:r>
      <w:r>
        <w:rPr>
          <w:rFonts w:cs="Courier New" w:ascii="Courier New" w:hAnsi="Courier New"/>
        </w:rPr>
        <w:t xml:space="preserve">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D.8. Ocenění lesních porostů jiným způsobem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XXX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E.1. Doplňující informace k položkám rozvahy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sz w:val="13"/>
          <w:szCs w:val="13"/>
        </w:rPr>
        <w:t xml:space="preserve">K položce 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XXX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E.2. Doplňující informace k položkám výkazu zisku a ztráty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sz w:val="13"/>
          <w:szCs w:val="13"/>
        </w:rPr>
        <w:t xml:space="preserve">K položce 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XXX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sz w:val="13"/>
          <w:szCs w:val="13"/>
        </w:rPr>
        <w:t xml:space="preserve">K položce 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říspěvky  od  obce  nejsou poskytovány, zisk je tvořen z nájmů za byty a 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platků za kabelovou televizi a internet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E.3. Doplňující informace k položkám přehledu o pěněžních tocích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sz w:val="13"/>
          <w:szCs w:val="13"/>
        </w:rPr>
        <w:t xml:space="preserve">K položce 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XXX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E.4. Doplňující informace k položkám přehledu o změnách vlastního kapitálu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sz w:val="13"/>
          <w:szCs w:val="13"/>
        </w:rPr>
        <w:t xml:space="preserve">K položce 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XXX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F.A. Fond kulturních a sociálních potřeb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 xml:space="preserve">P O L O Ž K A                                                                    Stav k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Číslo    Název                                                                 31.12.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A.I.     Počáteční stav fondu    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A.II.    Tvorba fondu            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Splátky půjček na byt.účely poskyt. do konce roku 1992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2. Náhrady škod a poj.plň.od poj.vztah.se k maj.poříz.z fondu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3. Peněžní a jiné dary určené do fondu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A.III.   Užití fondu             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Půjčky na bytové účely  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2. Stravování              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3. Rekreace                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4. Kultura, tělovýchova a sport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5. Sociální výpomoci a půjčky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6. Poskytnuté peněžní dary 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7. Úhrada příspěvku na penzijní připojištění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8. Úhrada části pojistného na soukromé životní pojištění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9. Ostatní užití fondu     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A.IV.    Konečný stav fondu      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F.D. Rezervní fond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 xml:space="preserve">P O L O Ž K A                                                                    Stav k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Číslo    Název                                                                 31.12.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D.I.     Počáteční stav fondu    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D.II.    Tvorba fondu            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Zlepšený výsledek hospodaření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2. Nespotřebované dotace z rozpočtu Evropské unie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3. Nespotřebované dotace z mezinárodních smluv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4. Peněžní dary - účelové  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5. Peněžní dary - neúčelové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6. Ostatní tvorba          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D.III.   Čerpání fondu           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Úhrada zhoršeného výsledku hospodaření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2. Úhrada sankcí           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3. Posílení investičního fondu se souhlasem zřizovatele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4. Čas. překlenutí dočasného nesouladu mezi výnosy a náklady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5. Ostatní čerpání         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D.IV.    Konečný stav fondu      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F.F. Investiční fond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 xml:space="preserve">P O L O Ž K A                                                                    Stav k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Číslo    Název                                                                 31.12.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F.I.     Počáteční stav fondu                                                    9367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F.II.    Tvorba fondu            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Ve výši odpisů dlouhodobého nehmotného a hmotného majetku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2. Investiční dotace z rozpočtu zřizovatele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3. Investiční příspěvky ze státních fondů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4. Ve výši výnosů z prodeje svěřeného dlouh. hmotného majetku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5. Dary a příspěvky od jiných subjektů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6. Ve výši výnosů z prodeje majetku ve vlastnictví přísp.org.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7. Převody z rezervního fondu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F.III.   Čerpání fondu                  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Financování investičních potřeb                                  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F.IV.    Konečný stav fondu                                                      9367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G. Stavby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P O L O Ž K A                                                                             B É Ž N É   O B D O B Í               OBDOB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Číslo    Název                                                                     BRUTTO        KOREKCE          NETTO         MINULÉ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G.       Stavby                                                           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G.1.    Bytové domy a bytové jednotky                                    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G.2.    Budovy pro služby obyvatelstvu                                   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G.3.    Jiné nebytové domy a nebytové jednotky                           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G.4.    Komunikace a veřejné osvětlení                                   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G.5.    Jiné inženýrské sítě                                             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G.6.    Ostatní stavby                                                   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756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;top:142;width:10499;height:4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H. Pozemky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P O L O Ž K A                                                                             B É Ž N É   O B D O B Í               OBDOB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Číslo    Název                                                                     BRUTTO        KOREKCE          NETTO         MINULÉ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3"/>
          <w:szCs w:val="13"/>
        </w:rPr>
      </w:pPr>
      <w:r>
        <w:rPr>
          <w:rFonts w:cs="Courier New" w:ascii="Courier New" w:hAnsi="Courier New"/>
          <w:b/>
          <w:bCs/>
          <w:sz w:val="13"/>
          <w:szCs w:val="13"/>
        </w:rPr>
        <w:t>H.       Pozemky                                                          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H.1.    Stavební pozemky                                                 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H.2.    Lesní pozemky                                                    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H.3.    Zahrady, pastviny, louky, rybníky                                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H.4.    Zastavěná plocha                                                 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H.5.    Ostatní pozemky                                                             0.00           0.00           0.00           0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KEO 7.92b  / U062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OKOL O ZPRACOVÁNÍ  ze dne: 07.02.2012 v  8:04 ho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4648200" cy="1968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19800"/>
                          <a:chOff x="0" y="0"/>
                          <a:chExt cx="4648320" cy="19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64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464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5.6pt;width:365.95pt;height:1.55pt" coordorigin="-15,112" coordsize="7319,31">
                <v:line id="shape_0" from="-15,112" to="7304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5,142" to="7304,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>výkaz        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P Ř Í L O H 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>za období    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 xml:space="preserve">12.2011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3"/>
          <w:szCs w:val="13"/>
        </w:rPr>
        <w:t>ke dni       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31.12.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výkazu byly zahrnuty organizac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b/>
          <w:bCs/>
        </w:rPr>
        <w:t>72020652  Správa majetku obce Lužice, příspěvková orgraniza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</w:rPr>
        <w:t>Kontrola mezivýkazových vazeb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ovnáno s výkazem ROZVAHA ze dne: 07.02.2012,08:02:27ho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zivýkazové vazby nejsou porušen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25:00Z</dcterms:created>
  <dc:creator>Lackova</dc:creator>
  <dc:description/>
  <cp:keywords/>
  <dc:language>en-US</dc:language>
  <cp:lastModifiedBy>Dana Valoušková</cp:lastModifiedBy>
  <dcterms:modified xsi:type="dcterms:W3CDTF">2012-06-05T05:25:00Z</dcterms:modified>
  <cp:revision>2</cp:revision>
  <dc:subject/>
  <dc:title/>
</cp:coreProperties>
</file>