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V Ý K A Z    Z I S K U   A  Z T R Á T 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říspěvkové organizace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Správa majetku obce Lužice, příspěvková orgranizace, Česká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69618 Lužice, , IČ:720206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sestaven k : 31.12.2011  za období: 12/2011   v Kč, s přesností na dvě desetinná mí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B ě ž n é   o b d o b í     M i n u l é   o b d o b 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Číslo a název položky                                           účet         Hlavní    Hospodářská         Hlavní    Hospodářsk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činnost        činnost        činnost        činnos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- 1 -          - 2 -          - 3 -          - 4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A.   N Á K L A D Y   C E L K E M                                          600889.86           0.00     1069868.39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.   Náklady z činnosti                                                   600889.86           0.00     1069868.39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Spotřeba materiálu                                          501       10949.02           0.00       67656.01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Spotřeba energie                                            502       53368.33           0.00      206493.88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Spotřeba jiných neskladovatelných dodávek                   503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Prodané zboží                                               504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Opravy a udržování                                          511      128518.00           0.00      130616.6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Cestovné                                                    512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Náklady na reprezentaci                                     513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Ostatní služby                                              518      185341.77           0.00      463657.53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Mzdové náklady                                              521      114662.00           0.00      11384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1. Zákonné sociální pojištění                                  524       38989.00           0.00       38708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2. Jiné sociální pojištění                                     525         508.00           0.00         569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3. Zákonné sociální náklady                                    527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4. Jiné sociální náklady                                       528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5. Daň silniční                                                531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6. Daň z nemovitosti                                           532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7. Jiné daně a poplatky                                        538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9. Smluvní pokuty a úroky z prodlení                           541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0. Jiné pokuty a penále                                        542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1. Dary                                                        543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2. Prodaný materiál                                            544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3. Manka a škody                                               547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4. Tvorba fondů                                                548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5. Odpisy dlouhodobého majetku                                 551       38760.00           0.00       3876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6. Zůstatková cena prodaného dlouhodobého nehmotného majetku   552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7. Zůstatková cena prodaného dlouhodobého hmotného majetku     553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8. Prodané pozemky                                             554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9. Tvorba a zúčtování rezerv                                   555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0. Tvorba a zúčtování opravných položek                        556       26132.00           0.00        7387.5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1. Náklady z odepsaných pohledávek                             557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2. Ostatní náklady z činnosti                                  549        3661.74           0.00        2179.87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.  Finanční náklady    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Úroky                                                       562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Kurzové ztráty                                              563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Náklady z přecenění reálnou hodnotou                        564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Ostatní finanční náklady                                    569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II. Náklady na transfery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Náklady ústředních rozpočtů na transfery                    571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Náklady územních rozpočtů na transfery                      572           0.00           0.00           0.00           0.0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B ě ž n é   o b d o b í     M i n u l é   o b d o b 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Číslo a název položky                                           účet         Hlavní    Hospodářská         Hlavní    Hospodářsk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činnost        činnost        činnost        činno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- 1 -          - 2 -          - 3 -          - 4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B.   V Ý N O S Y   C E L K E M                                            626480.23           0.00      923138.57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.   Výnosy z činností                                                    626471.15           0.00      923110.96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Výnosy z prodeje vlastních výrobků                          601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Výnosy z prodeje služeb                                     602      618356.53           0.00      923110.81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Výnosy z pronájmu                                           603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Výnosy z prodaného zboží                                    604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Jiné výnosy z vlastních výkonů                              609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Změna stavu nedokončené výroby                              611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Změna stavu polotovarů                                      612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1. Změna stavu výrobků                                         613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2. Změna stavu ostatních zásob                                 614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3. Aktivace materiálu a zboží                                  621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4. Aktivace vnitroorganizačních služeb                         622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5. Aktivace dlouhodobého nehmotného majetku                    623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6. Aktivace dlouhodobého hmotného majetku                      624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7. Smluvní pokuty a úroky z prodlení                           641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8. Jiné pokuty a penále                                        642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9. Výnosy z odepsaných pohledávek                              643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0. Výnosy z prodeje materiálu                                  644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1. Výnosy z prodeje dlouhodobého nehmotného majetku            645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2. Výnosy z prodeje dlouhodobého hmot.majetku kromě pozemků    646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3. Výnosy z prodeje pozemků                                    647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4. Čerpání fondů                                               648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5. Ostatní výnosy z činností                                   649        8114.62           0.00           0.15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I.  Finanční výnosy                                                           9.08           0.00          27.61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Úroky                                                       662           9.08           0.00          27.61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Kurzové zisky                                               663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Výnosy z přecenění reálnou hodnotou                         664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Ostatní finanční výnosy                                     669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IV.  Výnosy z transferů  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Výnosy ústředních rozpočtů z transferů                      671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Výnosy územních rozpočtů z transferů                        672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 xml:space="preserve">VI.  VÝSLEDEK HOSPODAŘENÍ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Výsledek hospodaření před zdaněním                                    25590.37           0.00     -146729.82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Daň z příjmů                                                591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Dodatečné odvody daně z příjmů                              595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Výsledek hospodaření po zdanění                                       25590.37           0.00     -146729.82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Okamžik sestavení:                                                      Podpisový zázna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KEO 7.92b  / U061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KOL O ZPRACOVÁNÍ  ze dne: 07.02.2012 v  8:01 ho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4648200" cy="196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9800"/>
                          <a:chOff x="0" y="0"/>
                          <a:chExt cx="46483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64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464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5.6pt;width:365.95pt;height:1.55pt" coordorigin="-15,112" coordsize="7319,31">
                <v:line id="shape_0" from="-15,112" to="7304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142" to="7304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výkaz    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VÝKAZ ZISKU A ZTRÁT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za období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 xml:space="preserve">12.201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ke dni   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31.12.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výkazu byly zahrnuty organizac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b/>
          <w:bCs/>
        </w:rPr>
        <w:t>72020652  Správa majetku obce Lužice, příspěvková orgraniza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27:00Z</dcterms:created>
  <dc:creator>Lackova</dc:creator>
  <dc:description/>
  <cp:keywords/>
  <dc:language>en-US</dc:language>
  <cp:lastModifiedBy>Dana Valoušková</cp:lastModifiedBy>
  <dcterms:modified xsi:type="dcterms:W3CDTF">2012-06-05T05:27:00Z</dcterms:modified>
  <cp:revision>2</cp:revision>
  <dc:subject/>
  <dc:title/>
</cp:coreProperties>
</file>